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�  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               ��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   �� ��   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  ��  ��� ��   �� ��   �� ��   ��   ���  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������ ��   �� �� ���� ��   �� ��   ��   ��� 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����� ������� �������   ���  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5 PEX Version 1.2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ublic Gamma version - Use at your own risk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Mail me ASAP if you find any bug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 a PEX for ProBoard 2.15 that let's the user choos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o the message they've written. It uses a special techniqu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special indexed files. It works with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lower method, but it only takes 4 second to take 9 qu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Kb file, containing 8000 quotes! :-) So, speed is relative... F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sts were made on a Pentium 90 MHz with a PIO Mode 3 E-ID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both PEX and EXE Full Screen editors. There's no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by-line editor by ProBoard. I recommend that you don't use this P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rtain sitution. BTW, why don't you use a Full Screen edit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good editors available, even some of them are Free to use (NS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Edit, TEdit, PEdit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lease of ProBoard 2.15, it was unable to have a FSED.PE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 Directory if you want to run the build-in ProBoard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MsgQuoter, you can still use the _FSED.PEX wh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SED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will randomly display sixteen of the quotes in the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SGQUOTE.INI file. The quotes *CAN* contain ANSi codes, al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recommended because many mail readers can't display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osibilit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gQuoter does *MORE*, all your users can have their own Sign-O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will be saved in the MSGQUOT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 doesn't need an .INI 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 The program will recognize their terminal setting and they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ssageQuoter was trying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sgQuo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2 - Second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Add own Quote works again! It failed to work when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line than the line of the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and filename of the Quotefile is not longer be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creen. It's only displayed locally. Remot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file instead of eg. D:\PB\TAGLINES.TXT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-Off line techniq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nswers are now Y(es). So, you only need to press [ENTER]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now remains on the screen when selecting no Quote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it woul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"Sign-Off"-lines!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creen is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roved Cursorkeys-routine (less redraw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ANSi animation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imation when selecting Random Quote (like WOT, from [JMJ]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r now saves the Quote to ProBoard's Log-file,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lean variable added to control whether to ask if the us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his Sign-Off line to the message or do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blic Beta of a partitial rewrite of MsgQuote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s 16 Quo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Selection of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ion of the Quotes with Up/Down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 ad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's Quote save into the Quo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-tex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SpinWheel when reading the Quotes into RAM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verted to work with my own writepcb()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2.15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d for use with ProBoard Full Screen Editor (_FSED.P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ing 1.1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TAGLINES.TXT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users 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adjust the number of notes with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sgQuoter in the Futur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for the line-by-line editor by ProBoard? If this posibilit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FSED.PEX) to the PEX directory.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.INI to your ProBoard System directory. Copy TAGLINE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defined in MSGQUOT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AGLINES.TXT contains your quotes, enter one quo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11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23.9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SGQUOTE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/index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upload all my PEXes to silverado.cyberstation.net. That's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uck King, ProBoard US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3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